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legato 2  </w:t>
      </w:r>
    </w:p>
    <w:p>
      <w:pPr>
        <w:pStyle w:val="Normal"/>
        <w:ind w:left="778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 CONSIGLIO PER LA RICERCA IN AGRICOLTURA E L’ANALISI DELL’ECONOMIA AGRARIA</w:t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zione Amministrativa</w:t>
      </w:r>
    </w:p>
    <w:p>
      <w:pPr>
        <w:pStyle w:val="Normal"/>
        <w:ind w:left="396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DA2 – Gestione del Personale</w:t>
      </w:r>
    </w:p>
    <w:p>
      <w:pPr>
        <w:pStyle w:val="Normal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a Po, n.  14</w:t>
      </w:r>
    </w:p>
    <w:p>
      <w:pPr>
        <w:pStyle w:val="Normal"/>
        <w:ind w:left="3969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00198 R O M 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MODELLO PER LA RICHIESTA DI EROGAZIONE DEI BENEFICI SOCIO-ASSISTENZIALI PER IL PERSONALE DEL CREA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l/La</w:t>
      </w:r>
      <w:r>
        <w:rPr>
          <w:rFonts w:cs="Verdana" w:ascii="Verdana" w:hAnsi="Verdana"/>
          <w:i/>
          <w:iCs/>
          <w:w w:val="109"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sz w:val="20"/>
          <w:szCs w:val="20"/>
          <w:lang w:eastAsia="he-IL" w:bidi="he-IL"/>
        </w:rPr>
        <w:t>sottoscritto/a _______________________________ C.F._______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nato/a a ________________________________________________ il 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residente a _______________________in _________________________________________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dipendente del CREA in servizio presso la struttura/Ufficio ___________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 con il profilo di _____________________________________</w:t>
      </w:r>
    </w:p>
    <w:p>
      <w:pPr>
        <w:pStyle w:val="Normal"/>
        <w:spacing w:before="240" w:after="0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livello ______ indirizzo email ____________________________________________________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recapito telefonico __________________________, consapevole delle sanzioni penali previste dall'art. 76 del D.P.R.  n. 445 del 2000 nel caso di dichiarazioni mendaci e di falsità negli att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HIEDE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l'erogazione, nei limiti e termini fissati dal Regolamento per la concessione dei sussidi ai dipendenti del CREA, di un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sussidi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per le seguenti 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spese effettivamente sostenute nel corso dell’anno 2018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all’interno del nucleo familiare e 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non altrimenti rimborsate,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documentate da fatture, ricevute fiscali, scontrini fiscali o altro giustificativo di spesa: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7"/>
        <w:gridCol w:w="6663"/>
        <w:gridCol w:w="1853"/>
      </w:tblGrid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INTERVENTO RICHIEST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</w:t>
            </w:r>
          </w:p>
        </w:tc>
      </w:tr>
      <w:tr>
        <w:trPr>
          <w:trHeight w:val="706" w:hRule="atLeast"/>
        </w:trPr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ese sostenute per cure mediche ovvero per intervento chirurgico del dipendente e/o di altro componente il proprio nucleo familiar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per il pagamento di rette o di compensi regolarmente fatturati per assistenza domiciliare in favore dei propri genitori anche non conviventi (in quest’ultimo caso l’I.S.E.E. del genitore non deve essere superiore a Euro 17.000,00)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per cure dentistiche proprie e/o di altro componente il proprio nucleo famili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per acquisto di occhiali da vista, lenti a contatto curative e accessori relativi per sé o per altro componente del proprio nucleo famili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per asilo nido dei figli, per la frequenza di centri estivi durante l’interruzione del ciclo scolastico, l’acquisto di testi scolastici/universitari, per l’iscrizione ai corsi universitari dei figli fino a ventisei anni d’età e per le tasse di esam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INTERVENTO RICHIES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</w:t>
            </w:r>
          </w:p>
        </w:tc>
      </w:tr>
      <w:tr>
        <w:trPr>
          <w:trHeight w:val="307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per polizze sanitarie privat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essi di mutuo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per onoranze funebri sostenute dal dipendente per decesso di un genitore, del suocero/a, dei figli, del coniuge, del convivente more uxorio, di parenti o affini entro il 2° grado di parentela ancorché non conviventi o di altro componente il nucleo familiare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se sostenute per decesso del dipendente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Allegati alla presente domanda,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he-IL" w:bidi="he-IL"/>
        </w:rPr>
        <w:t>pena la non ammissione ai benefici</w:t>
      </w:r>
      <w:r>
        <w:rPr>
          <w:rFonts w:cs="Verdana" w:ascii="Verdana" w:hAnsi="Verdana"/>
          <w:sz w:val="20"/>
          <w:szCs w:val="20"/>
          <w:lang w:eastAsia="he-IL" w:bidi="he-IL"/>
        </w:rPr>
        <w:t>: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[ ] fotocopia di un documento di identità in corso di validità del richiedente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b/>
          <w:sz w:val="20"/>
          <w:szCs w:val="20"/>
          <w:lang w:eastAsia="he-IL" w:bidi="he-IL"/>
        </w:rPr>
        <w:t>[ ] modello I.S.E.E. riferito alla situazione economica del richiedente e del relativo nucleo familiare in corso di validità alla data del 30 aprile 2019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b/>
          <w:sz w:val="20"/>
          <w:szCs w:val="20"/>
          <w:lang w:eastAsia="he-IL" w:bidi="he-IL"/>
        </w:rPr>
        <w:t xml:space="preserve">[ ] idonea ed esaustiva documentazione comprovante l’evento per il quale si richiede il sussidio dalla quale risulta l’esatta indicazione del soggetto cui l’evento si riferisce o il relativo codice fiscale </w:t>
      </w:r>
      <w:r>
        <w:rPr>
          <w:rFonts w:cs="Verdana" w:ascii="Verdana" w:hAnsi="Verdana"/>
          <w:i/>
          <w:iCs/>
          <w:sz w:val="20"/>
          <w:szCs w:val="20"/>
          <w:lang w:eastAsia="he-IL" w:bidi="he-IL"/>
        </w:rPr>
        <w:t>(inserire tipologia di documento e breve descrizione)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i/>
          <w:i/>
          <w:iCs/>
          <w:sz w:val="16"/>
          <w:szCs w:val="16"/>
          <w:lang w:eastAsia="he-IL" w:bidi="he-IL"/>
        </w:rPr>
      </w:pPr>
      <w:r>
        <w:rPr>
          <w:rFonts w:cs="Verdana" w:ascii="Verdana" w:hAnsi="Verdana"/>
          <w:i/>
          <w:iCs/>
          <w:sz w:val="16"/>
          <w:szCs w:val="16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1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2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3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4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5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6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7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8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9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10)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11)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12)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[ ] modello I.S.E.E. del genitore in corso di validità alla data del 30 aprile 2019 (nel caso di rette o di compensi regolarmente fatturati per assistenza domiciliare in favore dei propri genitori se non conviventi)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[ ] copia della dichiarazione sostitutiva di notorietà degli eredi (nel caso di rimborso spese del nucleo familiare a seguito del decesso del dipendente)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fattura fiscale o documento fiscale equipollente con l’elenco dei testi scolastici/universitari acquistati (nel caso di acquisto di testi scolastici/universitari per il nucleo familiare);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[ ] dichiarazione in carta semplice, sottoscritta dal richiedente, dalla quale risulti che tutta la documentazione prodotta è conforme all'originale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Consapevole delle sanzioni penali previste dall'art. 76 del D.P.R. n. 445 del 2000 nel caso di dichiarazioni mendaci e di falsità negli atti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DICHIARA</w:t>
      </w:r>
    </w:p>
    <w:p>
      <w:pPr>
        <w:pStyle w:val="Normal"/>
        <w:spacing w:before="240" w:after="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he la presente richiesta di sussidi è l’unica presentata dal proprio nucleo familiare al CREA.</w:t>
      </w:r>
    </w:p>
    <w:p>
      <w:pPr>
        <w:pStyle w:val="Normal"/>
        <w:tabs>
          <w:tab w:val="clear" w:pos="708"/>
          <w:tab w:val="left" w:pos="192" w:leader="none"/>
          <w:tab w:val="right" w:pos="709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Dichiara altresì che: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non è stata avanzata, per la totalità o per parte delle spese sostenute indicate nella presente domanda, alcuna richiesta di sussidio e/o rimborso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ovver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è stata avanzata, per la totalità o per parte delle spese sostenute indicate nella presente domanda, richiesta di sussidio e/o rimbors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1984"/>
        <w:gridCol w:w="2710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ggetto esterno al CREA</w:t>
              <w:br/>
              <w:t>al quale è stata presentata</w:t>
              <w:br/>
              <w:t>domanda di sussidio o rimbo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a</w:t>
              <w:br/>
              <w:t>di presentazione</w:t>
              <w:br/>
              <w:t>della domanda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alore sussidio</w:t>
              <w:br/>
              <w:t>o rimborso richiesto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[ ] per le spese indicate nella presente domanda non è stato ricevuto alcun sussidio e/o rimbors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ovvero</w:t>
      </w:r>
    </w:p>
    <w:p>
      <w:pPr>
        <w:pStyle w:val="Normal"/>
        <w:tabs>
          <w:tab w:val="clear" w:pos="708"/>
          <w:tab w:val="left" w:pos="426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[ ] per le spese indicate nella presente domanda è stato ricevuto il seguente sussidio e/o rimbors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1984"/>
        <w:gridCol w:w="2710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ggetto esterno al CREA </w:t>
              <w:br/>
              <w:t>erogante il sussidio o rimbo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a di erogazione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e sussidio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rimborso percepito</w:t>
            </w:r>
          </w:p>
        </w:tc>
      </w:tr>
      <w:tr>
        <w:trPr>
          <w:trHeight w:val="508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Si impegna altresì a comunicare tempestivamente al CREA ogni eventuale variazione dei dati sopra dichiarati con particolare riguardo a domande di rimborso e/o sussidi presentate e/o rimborsi e/o sussidi ricevuti successivamente alla presente domand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Il/La sottoscritto/a è informato/a che i dati forniti verranno acquisiti dal CREA esclusivamente per la concessione del sussidio richiesto e utilizzati, con modalità anche automatizzate, solo per tale scopo ai sensi del D.Lgs. n. 196 del 30/06/2003 coordinato con il D.Lgs n. 101 del 10/08/2018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Luogo, 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ata, ________________________________                                                                                                           </w:t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Firma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he-IL" w:bidi="he-IL"/>
        </w:rPr>
      </w:pPr>
      <w:r>
        <w:rPr>
          <w:rFonts w:cs="Verdana" w:ascii="Verdana" w:hAnsi="Verdana"/>
          <w:sz w:val="16"/>
          <w:szCs w:val="16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cs="Verdan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cs="Verdan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9:00Z</dcterms:created>
  <dc:creator>AMMINISTRAZIONECRA</dc:creator>
  <dc:description/>
  <cp:keywords/>
  <dc:language>en-US</dc:language>
  <cp:lastModifiedBy>Renato Giannantoni</cp:lastModifiedBy>
  <cp:lastPrinted>2019-03-05T10:08:00Z</cp:lastPrinted>
  <dcterms:modified xsi:type="dcterms:W3CDTF">2019-03-28T12:09:00Z</dcterms:modified>
  <cp:revision>2</cp:revision>
  <dc:subject/>
  <dc:title>Domanda di ammissione ai permessi art</dc:title>
</cp:coreProperties>
</file>