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jc w:val="both"/>
        <w:rPr/>
      </w:pPr>
      <w:r>
        <w:rPr>
          <w:rFonts w:cs="Verdana" w:ascii="Verdana" w:hAnsi="Verdana"/>
          <w:b/>
        </w:rPr>
        <w:t xml:space="preserve">All. 2  </w:t>
      </w:r>
    </w:p>
    <w:p>
      <w:pPr>
        <w:pStyle w:val="Normal"/>
        <w:spacing w:lineRule="atLeast" w:line="100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spacing w:lineRule="atLeast" w:line="1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100"/>
        <w:ind w:left="396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 CONSIGLIO PER LA RICERCA IN AGRICOLTURA E L’ANALISI DELL’ECONOMIA AGRARIA</w:t>
      </w:r>
    </w:p>
    <w:p>
      <w:pPr>
        <w:pStyle w:val="Normal"/>
        <w:spacing w:lineRule="atLeast" w:line="100"/>
        <w:ind w:left="396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ezione Centrale Affari Giuridici</w:t>
      </w:r>
    </w:p>
    <w:p>
      <w:pPr>
        <w:pStyle w:val="Normal"/>
        <w:ind w:left="396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G3 – Trattamento giuridico economico e previdenziale</w:t>
      </w:r>
    </w:p>
    <w:p>
      <w:pPr>
        <w:pStyle w:val="Normal"/>
        <w:ind w:left="396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a Po, n.  14</w:t>
      </w:r>
    </w:p>
    <w:p>
      <w:pPr>
        <w:pStyle w:val="Normal"/>
        <w:ind w:left="396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969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00198 R O M 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MODELLO PER LA RICHIESTA DI EROGAZIONE DEI BENEFICI SOCIO-ASSISTENZIALI PER IL PERSONALE DEL CRA</w:t>
      </w:r>
      <w:r>
        <w:rPr>
          <w:rFonts w:cs="Verdana" w:ascii="Verdana" w:hAnsi="Verdana"/>
          <w:b/>
          <w:sz w:val="20"/>
          <w:szCs w:val="20"/>
          <w:lang w:eastAsia="he-IL" w:bidi="he-IL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Il/La</w:t>
      </w:r>
      <w:r>
        <w:rPr>
          <w:rFonts w:cs="Verdana" w:ascii="Verdana" w:hAnsi="Verdana"/>
          <w:i/>
          <w:iCs/>
          <w:w w:val="109"/>
          <w:sz w:val="20"/>
          <w:szCs w:val="20"/>
          <w:lang w:eastAsia="he-IL" w:bidi="he-IL"/>
        </w:rPr>
        <w:t xml:space="preserve"> </w:t>
      </w:r>
      <w:r>
        <w:rPr>
          <w:rFonts w:cs="Verdana" w:ascii="Verdana" w:hAnsi="Verdana"/>
          <w:sz w:val="20"/>
          <w:szCs w:val="20"/>
          <w:lang w:eastAsia="he-IL" w:bidi="he-IL"/>
        </w:rPr>
        <w:t>sottoscritto/a ___________________________________ C.F. _____________________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nato/a a ________________ il _________________  residente a _______________________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in _______________________________________________________    dipendente  del CRA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in servizio presso la struttura di __________________________________________________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_________________________ con profilo di _______________________________________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livello ____________,  consapevole delle sanzioni penali previste dall'art. 76 del D.P.R.  n. 445 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del 2000 nel caso dichiarazioni mendaci e di falsità negli atti                                             </w:t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center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  <w:t>CHIEDE</w:t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center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l'erogazione, nei limiti e termini fissati dal Regolamento per la concessione dei sussidi ai dipendenti del CRA, di un </w:t>
      </w:r>
      <w:r>
        <w:rPr>
          <w:rFonts w:cs="Verdana" w:ascii="Verdana" w:hAnsi="Verdana"/>
          <w:b/>
          <w:bCs/>
          <w:sz w:val="20"/>
          <w:szCs w:val="20"/>
          <w:lang w:eastAsia="he-IL" w:bidi="he-IL"/>
        </w:rPr>
        <w:t>sussidio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 per spese sostenute in presenza di documentate situazioni di necessità, determinate da gravi eventi o condizioni che incidano significativamente sul bilancio del nucleo familiare del richiedente, inerenti la seguente tipologia di evento:</w:t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70"/>
        <w:gridCol w:w="5115"/>
        <w:gridCol w:w="2778"/>
      </w:tblGrid>
      <w:tr>
        <w:trPr/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POLOGIA DI INTERVENTO RICHIESTO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MPORTO</w:t>
            </w:r>
          </w:p>
        </w:tc>
      </w:tr>
      <w:tr>
        <w:trPr>
          <w:trHeight w:val="918" w:hRule="atLeast"/>
        </w:trPr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stenute per malattia ovvero per cure mediche ovvero per intervento chirurgico, del dipendente e/o di altro componente il proprio nucleo familiare</w:t>
            </w:r>
          </w:p>
        </w:tc>
        <w:tc>
          <w:tcPr>
            <w:tcW w:w="2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stenute dal dipendente per il pagamento di rette o di compensi regolarmente fatturati per assistenza domiciliare in favore dei propri genitori con reddito individuale non superiore al trattamento minimo di pensione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stenute dal dipendente per il ripristino dei danni prodotti da effrazione presso la propria abitazione a seguito di furti tentati o subiti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POLOGIA DI INTERVENTO RICHIESTO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MPORTO</w:t>
            </w:r>
          </w:p>
        </w:tc>
      </w:tr>
      <w:tr>
        <w:trPr>
          <w:trHeight w:val="918" w:hRule="atLeast"/>
        </w:trPr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stenute dal dipendente per cure dentistiche proprie e/o di altro componente il proprio nucleo familiare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stenute dal dipendente per acquisto, previa prescrizione medica, di occhiali e/o lenti a contatto, per sè o per altro componente del proprio nucleo familiare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stenute dal dipendente per asilo nido dei figli fino a tre anni di età ovvero per l'acquisto di testi scolastici ovvero per l'iscrizione a corsi universitari dei figli fino a 26 anni di età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stenute dal dipendente per psicoterapia per sé o per i componenti del proprio nucleo familiare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tenute dal dipendente per onoranze funebri del genitore o suocero/a, dei figli, del coniuge e del convivente, semprechè la convivenza sussista da almeno un biennio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pese sostenute per decesso del dipendente 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stenute dal dipendente per altri eventi comunque caratterizzati dal requisito della gravità e che incidano significativamente sul bilancio del nucleo familiare del richiedente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Descrizione dell'evento e motivazione della richiesta </w:t>
      </w:r>
      <w:r>
        <w:rPr>
          <w:rFonts w:cs="Verdana" w:ascii="Verdana" w:hAnsi="Verdana"/>
          <w:i/>
          <w:iCs/>
          <w:sz w:val="20"/>
          <w:szCs w:val="20"/>
          <w:lang w:eastAsia="he-IL" w:bidi="he-IL"/>
        </w:rPr>
        <w:t>(aggiungere righe se necessario)</w:t>
      </w:r>
      <w:r>
        <w:rPr>
          <w:rFonts w:cs="Verdana" w:ascii="Verdana" w:hAnsi="Verdana"/>
          <w:sz w:val="20"/>
          <w:szCs w:val="20"/>
          <w:lang w:eastAsia="he-IL" w:bidi="he-IL"/>
        </w:rPr>
        <w:t>: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Si allega alla presente domanda: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[ ] copia di documento di identità in corso di validità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[ ] autocertificazione dello Stato di famiglia (come da modello allegato)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[ ] copia dell'ultima dichiarazione dei redditi - </w:t>
      </w:r>
      <w:r>
        <w:rPr>
          <w:rFonts w:cs="Verdana" w:ascii="Verdana" w:hAnsi="Verdana"/>
          <w:b/>
          <w:bCs/>
          <w:sz w:val="20"/>
          <w:szCs w:val="20"/>
          <w:u w:val="single"/>
          <w:lang w:eastAsia="he-IL" w:bidi="he-IL"/>
        </w:rPr>
        <w:t>anno di imposta 2014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 - presentate all'Agenzia delle Entrate da ogni componente del nucleo familiare (ovvero copia dei C.U.D. rilasciati dai rispettivi datori di lavoro </w:t>
      </w:r>
      <w:r>
        <w:rPr>
          <w:rFonts w:cs="Verdana" w:ascii="Verdana" w:hAnsi="Verdana"/>
          <w:b/>
          <w:bCs/>
          <w:sz w:val="20"/>
          <w:szCs w:val="20"/>
          <w:u w:val="single"/>
          <w:lang w:eastAsia="he-IL" w:bidi="he-IL"/>
        </w:rPr>
        <w:t>solo nel caso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 in cui dette dichiarazioni non siano state presentate), unitamente ad una dichiarazione in carta semplice, sottoscritta dal richiedente, dalla quale risulti che la documentazione prodotta è conforme all'originale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center"/>
        <w:rPr>
          <w:rFonts w:ascii="Verdana" w:hAnsi="Verdana" w:cs="Verdana"/>
          <w:b/>
          <w:b/>
          <w:bCs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bCs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center"/>
        <w:rPr>
          <w:rFonts w:ascii="Verdana" w:hAnsi="Verdana" w:cs="Verdana"/>
          <w:b/>
          <w:b/>
          <w:bCs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bCs/>
          <w:sz w:val="20"/>
          <w:szCs w:val="20"/>
          <w:lang w:eastAsia="he-IL" w:bidi="he-IL"/>
        </w:rPr>
        <w:t>oppure, in caso di redditi percepiti all'estero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b/>
          <w:b/>
          <w:bCs/>
          <w:sz w:val="16"/>
          <w:szCs w:val="16"/>
          <w:lang w:eastAsia="he-IL" w:bidi="he-IL"/>
        </w:rPr>
      </w:pPr>
      <w:r>
        <w:rPr>
          <w:rFonts w:cs="Verdana" w:ascii="Verdana" w:hAnsi="Verdana"/>
          <w:b/>
          <w:bCs/>
          <w:sz w:val="16"/>
          <w:szCs w:val="16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[ ] dichiarazione in carta semplice con l'indicazione dell'ammontare dei redditi percepiti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[ ] si allegano altresì i seguenti documenti comprovanti gli eventi e le spese di cui si chiede il rimborso come richiesto dal Regolamento </w:t>
      </w:r>
      <w:r>
        <w:rPr>
          <w:rFonts w:cs="Verdana" w:ascii="Verdana" w:hAnsi="Verdana"/>
          <w:i/>
          <w:iCs/>
          <w:sz w:val="20"/>
          <w:szCs w:val="20"/>
          <w:lang w:eastAsia="he-IL" w:bidi="he-IL"/>
        </w:rPr>
        <w:t>(inserire tipologia di documento e breve descrizione)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i/>
          <w:i/>
          <w:iCs/>
          <w:sz w:val="16"/>
          <w:szCs w:val="16"/>
          <w:lang w:eastAsia="he-IL" w:bidi="he-IL"/>
        </w:rPr>
      </w:pPr>
      <w:r>
        <w:rPr>
          <w:rFonts w:cs="Verdana" w:ascii="Verdana" w:hAnsi="Verdana"/>
          <w:i/>
          <w:iCs/>
          <w:sz w:val="16"/>
          <w:szCs w:val="16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1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2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3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4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5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6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7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8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Dichiaro inoltre di [ ] non aver / [ ] aver percepito sussidi CRA nel biennio precedente </w:t>
      </w:r>
      <w:r>
        <w:rPr>
          <w:rFonts w:cs="Verdana" w:ascii="Verdana" w:hAnsi="Verdana"/>
          <w:i/>
          <w:iCs/>
          <w:sz w:val="20"/>
          <w:szCs w:val="20"/>
          <w:lang w:eastAsia="he-IL" w:bidi="he-IL"/>
        </w:rPr>
        <w:t>(in caso affermativo compilare la tabella sottostante)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i/>
          <w:i/>
          <w:iCs/>
          <w:sz w:val="20"/>
          <w:szCs w:val="20"/>
          <w:lang w:eastAsia="he-IL" w:bidi="he-IL"/>
        </w:rPr>
      </w:pPr>
      <w:r>
        <w:rPr>
          <w:rFonts w:cs="Verdana" w:ascii="Verdana" w:hAnsi="Verdana"/>
          <w:i/>
          <w:iCs/>
          <w:sz w:val="20"/>
          <w:szCs w:val="20"/>
          <w:lang w:eastAsia="he-IL" w:bidi="he-IL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475"/>
        <w:gridCol w:w="3900"/>
        <w:gridCol w:w="2658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a presentazione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pologia evento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mporto erogato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)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[ ] Si dichiara che per le spese indicate nella presente domanda non è stato ricevuto alcun sussidio o rimborso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[ ] Per le spese indicate nella presente domanda ho ricevuto il seguente sussidio o rimborso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3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ggetto erogant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erogazione</w:t>
            </w:r>
          </w:p>
        </w:tc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e sussidio o rimbors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[ ] Non ho / [ ] ho presentato per lo stesso evento domanda di [ ] rimborso / [ ] sussidio (nel caso positivo indicare il soggetto a cui si è presentata la domanda e la data di presentazione)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Il/La sottoscritto/a è informato/a che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i dati forniti sono acquisiti dal CRA esclusivamente per la concessione del sussidio richiesto e verranno utilizzati, con modalità anche automatizzate, solo per tale scopo ai sensi del D.Lgs. n. 196 del 30/06/2003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Luogo,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Data, ____________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eastAsia="Verdana" w:cs="Verdana" w:ascii="Verdana" w:hAnsi="Verdana"/>
          <w:sz w:val="20"/>
          <w:szCs w:val="20"/>
          <w:lang w:eastAsia="he-IL" w:bidi="he-IL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Firma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he-IL" w:bidi="he-IL"/>
        </w:rPr>
      </w:pPr>
      <w:r>
        <w:rPr>
          <w:rFonts w:cs="Verdana" w:ascii="Verdana" w:hAnsi="Verdana"/>
          <w:sz w:val="16"/>
          <w:szCs w:val="16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eastAsia="Verdana" w:cs="Verdana" w:ascii="Verdana" w:hAnsi="Verdana"/>
          <w:sz w:val="20"/>
          <w:szCs w:val="20"/>
          <w:lang w:eastAsia="he-IL" w:bidi="he-IL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eastAsia="he-IL" w:bidi="he-IL"/>
        </w:rPr>
        <w:t>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Verdana" w:hAnsi="Verdana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Verdana" w:hAnsi="Verdana" w:cs="Verdan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Verdana" w:hAnsi="Verdana" w:cs="Verdana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54:00Z</dcterms:created>
  <dc:creator>AMMINISTRAZIONECRA</dc:creator>
  <dc:description/>
  <cp:keywords/>
  <dc:language>en-US</dc:language>
  <cp:lastModifiedBy>Sveva Batani</cp:lastModifiedBy>
  <cp:lastPrinted>2016-01-14T14:37:00Z</cp:lastPrinted>
  <dcterms:modified xsi:type="dcterms:W3CDTF">2016-08-03T13:54:00Z</dcterms:modified>
  <cp:revision>2</cp:revision>
  <dc:subject/>
  <dc:title>Domanda di ammissione ai permessi art</dc:title>
</cp:coreProperties>
</file>