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.. (nome, cognome, codice fiscale, data, luogo di nascita,) nella qualità di …………………….. (titolare, legale rappresentante, procuratore,) della ditta/azienda, impresa mandataria di ATI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per quanto a propria conoscenza, ai fini del monitoraggio di cui all’art. 1 c.9 lettera e) della L. 190/12 e ai sensi dell’art. 7 del D.P.R. n. 62/2013, che non sussistono relazioni di parentela o affinità, entro il secondo grado, tra i titolari, gli amministratori, i soci e i dipendenti della Ditta/Azienda/ATI (nome del contraente) e i dirigenti e i dipendenti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2/2013, che per (nome del contraente) non sussistono vincoli di lavoro o professionali, in corso o riferibili ai tre anni precedenti con gli amministratori e i responsabili delle unità organizzative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2">
        <w:r>
          <w:rPr>
            <w:rStyle w:val="InternetLink"/>
            <w:rFonts w:cs="Verdana" w:ascii="Verdana" w:hAnsi="Verdana"/>
            <w:sz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sz w:val="18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e di impegnarsi ad osservare e a far osservare ai dipendenti e collaboratori del (nome dell’impresa), per quanto applicabile, il suddetto codic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19"/>
          <w:szCs w:val="19"/>
        </w:rPr>
        <w:t>del Regolamento UE n. 679/2016 in materia di protezione dei dat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Allegato 03 avviso pubblico</w:t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gov.it/documents/20126/0/Codice_ comportamento_Agg_2018.pdf/861e2039-6f80-15a9-5ac8-5f37fb50f1ec?t=155231969 36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6:05:00Z</dcterms:created>
  <dc:creator>Anna</dc:creator>
  <dc:description/>
  <cp:keywords/>
  <dc:language>en-US</dc:language>
  <cp:lastModifiedBy>massimo morassut</cp:lastModifiedBy>
  <cp:lastPrinted>2018-02-24T16:08:00Z</cp:lastPrinted>
  <dcterms:modified xsi:type="dcterms:W3CDTF">2020-01-14T16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8EFA4CFAF66344BB7DD6F1454B4184</vt:lpwstr>
  </property>
</Properties>
</file>