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B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/>
      </w:pPr>
      <w:r>
        <w:rPr>
          <w:rFonts w:cs="Cambria,Bold;Cambria" w:ascii="Verdana" w:hAnsi="Verdana"/>
          <w:b/>
          <w:bCs/>
          <w:sz w:val="20"/>
          <w:szCs w:val="20"/>
        </w:rPr>
        <w:t>MANIFESTAZIONI DI INTERESSE PER L’ACQUISIZIONE DI  CONTRATTO DI LICENZA ESCLUSIVA PER LA MOLTIPLICAZIONE AI FINI DELLA COMMERCIALIZZAZIONE, PREVIA SPERIMENTAZIONE ANNUALE, PER LA VARIETA’ DI PATATA DA INDUSTRIA ‘DORIBEL (ISCI 24/04-2 SC)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Il/La sottoscritto/a __________________________________________ nato/a _________________________________ il ___________________, residente a _____________________________ via _____________________________________ in qualità di legale rappresentante dell’Azienda/Ditta (denominazione o ragione sociale) _________________________, con sede a __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on la presente manifesta l’interesse all’acquisizione di un </w:t>
      </w:r>
      <w:r>
        <w:rPr>
          <w:rFonts w:eastAsia="Times New Roman" w:cs="Calibri" w:ascii="Verdana" w:hAnsi="Verdana"/>
          <w:bCs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sz w:val="20"/>
          <w:szCs w:val="20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Cs/>
          <w:sz w:val="20"/>
          <w:szCs w:val="20"/>
          <w:lang w:eastAsia="it-IT"/>
        </w:rPr>
        <w:t xml:space="preserve">moltiplicazione ai fini della commercializzazione, previa sperimentazione annuale, per la nuova varietà di patata da industria ‘Doribel (ISCI 24/04-2 SC)’. 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A tal fine dichiara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he il settore di attività dell’Azienda/Ditta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il relativo piano di sviluppo e diffusione che l’Azienda/Ditta propone, prevede i seguenti quantitativi di vendita</w:t>
      </w:r>
      <w:r>
        <w:rPr/>
        <w:t>:</w:t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(t/annue di seme certificato e venduto)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Anno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tte le categor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le azioni di promozione e valorizzazione della nuova varietà di patata da industria ‘Doribel (ISCI 24/04-2 SC)’ che l’Azienda/Ditta intende realizzare saranno le seguenti: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che l’</w:t>
      </w:r>
      <w:r>
        <w:rPr>
          <w:rFonts w:cs="Calibri" w:ascii="Verdana" w:hAnsi="Verdana"/>
          <w:sz w:val="20"/>
          <w:szCs w:val="20"/>
        </w:rPr>
        <w:t>offerta (</w:t>
      </w:r>
      <w:r>
        <w:rPr>
          <w:rFonts w:cs="Calibri" w:ascii="Verdana" w:hAnsi="Verdana"/>
          <w:i/>
          <w:sz w:val="20"/>
          <w:szCs w:val="20"/>
        </w:rPr>
        <w:t>royalties</w:t>
      </w:r>
      <w:r>
        <w:rPr>
          <w:rFonts w:cs="Calibri" w:ascii="Verdana" w:hAnsi="Verdana"/>
          <w:sz w:val="20"/>
          <w:szCs w:val="20"/>
        </w:rPr>
        <w:t>), per categoria di seme certificato e venduto, è quella riportata nella tabella di seguito:</w:t>
      </w:r>
    </w:p>
    <w:p>
      <w:pPr>
        <w:pStyle w:val="Normal"/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78"/>
        <w:gridCol w:w="2278"/>
        <w:gridCol w:w="2279"/>
      </w:tblGrid>
      <w:tr>
        <w:trPr>
          <w:trHeight w:val="2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certificazione sementiera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oyaltie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€/ton)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≤ 100 ton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100 ton ≤ 500 ton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 500 ton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tte le categorie sementier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Le sopraindicate % di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er fasce si intendono da applicare, progressivamente, per singola fascia. Pertanto non si potranno applicare l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di Fascia 2 senza aver prima calcolato, per i quantitativi stabiliti in tabella, quelle da attribuire in Fascia 1, a cui si sommeranno; come pure l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di Fascia 3 potranno essere applicate, solo dopo aver calcolato, per i quantitativi stabiliti in tabella, quelle da attribuire in Fascia 1 e 2, a cui si sommeran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mbria" w:ascii="Verdana" w:hAnsi="Verdana"/>
          <w:sz w:val="20"/>
          <w:szCs w:val="20"/>
        </w:rPr>
        <w:t>di accettare un periodo di sperimentazione annuale, per la completa validazione agronomica e tecnologica della nuova varietà di patata da industria ‘Doribel (ISCI 24/04-2 SC)’ con diritto di opzione, a titolo oneroso, da far valere a mezzo comunicazione formale dell'Azienda/Ditta entro il 31/12/2020, per l’acquisizione di esclusiva per la moltiplicazione ai fini della commercializzazione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0"/>
          <w:szCs w:val="20"/>
        </w:rPr>
        <w:t>, con rinegoziazione dei termini contrattuali ogni 5 (cinque) anni a partire dalla stipula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di accettare l’impegno a rimborsare al CREA entro 1 (uno) anno dall’esito di positiva conclusione degli esami tecnici previsti dalla normativa, anche in caso non venisse esercitato, dopo il periodo di sperimentazione annuale, il diritto di opzione di esclusiva commerciale a titolo oneroso, le spese sostenute, quantificabili in € 10.000 (diecimila/00 euro), per l’iscrizione nel Registro delle varietà di specie agrarie del Ministero delle Politiche Agricole Alimentari e Forestali nonché per l’ottenimento della privativa comunitaria per ritrovati vegetali rilasciata dal Community Plant Variety Office (CPVO)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 xml:space="preserve">di accettare a farsi carico del pagamento di un corrispettivo fisso </w:t>
      </w:r>
      <w:r>
        <w:rPr>
          <w:rFonts w:cs="Calibri" w:ascii="Verdana" w:hAnsi="Verdana"/>
          <w:i/>
          <w:sz w:val="20"/>
          <w:szCs w:val="20"/>
        </w:rPr>
        <w:t>una tantum</w:t>
      </w:r>
      <w:r>
        <w:rPr>
          <w:rFonts w:cs="Calibri" w:ascii="Verdana" w:hAnsi="Verdana"/>
          <w:sz w:val="20"/>
          <w:szCs w:val="20"/>
        </w:rPr>
        <w:t xml:space="preserve"> (</w:t>
      </w:r>
      <w:r>
        <w:rPr>
          <w:rFonts w:cs="Calibri" w:ascii="Verdana" w:hAnsi="Verdana"/>
          <w:i/>
          <w:sz w:val="20"/>
          <w:szCs w:val="20"/>
        </w:rPr>
        <w:t>entrance fee</w:t>
      </w:r>
      <w:r>
        <w:rPr>
          <w:rFonts w:cs="Calibri" w:ascii="Verdana" w:hAnsi="Verdana"/>
          <w:sz w:val="20"/>
          <w:szCs w:val="20"/>
        </w:rPr>
        <w:t>) di € 15.000 (quindicimila/00 euro) qualora venga esercitato, dopo il periodo di sperimentazione annuale, il diritto di opzione di esclusiva commerciale a titolo oneroso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un eventuale altro soggetto delegato dal CREA quale incaricato della riscossione dei corrispettivi dovuti al CREA, inclusi i controlli sia documentali e contabili, sia di campo o di magazzin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</w:rPr>
        <w:t xml:space="preserve">di accettare ch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il corrispettivo variabile (</w:t>
      </w:r>
      <w:r>
        <w:rPr>
          <w:rFonts w:cs="Helvetica" w:ascii="Verdana" w:hAnsi="Verdana"/>
          <w:i/>
          <w:sz w:val="20"/>
          <w:szCs w:val="20"/>
        </w:rPr>
        <w:t>royalties</w:t>
      </w:r>
      <w:r>
        <w:rPr>
          <w:rFonts w:cs="Helvetica" w:ascii="Verdana" w:hAnsi="Verdana"/>
          <w:sz w:val="20"/>
          <w:szCs w:val="20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0"/>
          <w:szCs w:val="20"/>
        </w:rPr>
        <w:t>la somma del tasso di inflazione medio ISTAT del quinquennio precedente</w:t>
      </w:r>
      <w:r>
        <w:rPr>
          <w:rFonts w:cs="Helvetic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i essere  (allegare in copia)□</w:t>
        <w:tab/>
        <w:t>non essere □</w:t>
        <w:tab/>
        <w:tab/>
        <w:t>in possesso di autorizzazione all’esercizio dell’attività sementiera con specifico riferimento al gruppo “</w:t>
      </w:r>
      <w:r>
        <w:rPr>
          <w:rFonts w:cs="Calibri" w:ascii="Verdana" w:hAnsi="Verdana"/>
          <w:i/>
          <w:sz w:val="20"/>
          <w:szCs w:val="20"/>
        </w:rPr>
        <w:t>Materiali di moltiplicazione (tuberi, bulbi, rizomi e simili)</w:t>
      </w:r>
      <w:r>
        <w:rPr>
          <w:rFonts w:cs="Calibri" w:ascii="Verdana" w:hAnsi="Verdana"/>
          <w:sz w:val="20"/>
          <w:szCs w:val="20"/>
        </w:rPr>
        <w:t>”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714" w:hanging="357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cs="Cambria" w:ascii="Verdana" w:hAnsi="Verdana"/>
          <w:sz w:val="20"/>
          <w:szCs w:val="20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di accettare a farsi carico, fino alla scadenza del contratto e comunque fino alla sua eventuale anticipata risoluzione del rimborso al CREA del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pagamento annuale di mantenimento della varietà presso il repositorio NSIU (</w:t>
      </w:r>
      <w:r>
        <w:rPr>
          <w:rFonts w:cs="Cambria,Italic" w:ascii="Verdana" w:hAnsi="Verdana"/>
          <w:i/>
          <w:iCs/>
          <w:sz w:val="20"/>
          <w:szCs w:val="20"/>
        </w:rPr>
        <w:t>Nuclear Stock Initiation Unit</w:t>
      </w:r>
      <w:r>
        <w:rPr>
          <w:rFonts w:cs="Cambria" w:ascii="Verdana" w:hAnsi="Verdana"/>
          <w:sz w:val="20"/>
          <w:szCs w:val="20"/>
        </w:rPr>
        <w:t>) ubicato presso il Science and Advice Scottish Agriculture (SASA, Edimburgo, Regno Unito) al fine di mantenere validi, negli anni, i requisiti di quarantena comunitaria (</w:t>
      </w:r>
      <w:r>
        <w:rPr>
          <w:rFonts w:cs="Cambria,Italic" w:ascii="Verdana" w:hAnsi="Verdana"/>
          <w:i/>
          <w:iCs/>
          <w:sz w:val="20"/>
          <w:szCs w:val="20"/>
        </w:rPr>
        <w:t>EU-Quarantine</w:t>
      </w:r>
      <w:r>
        <w:rPr>
          <w:rFonts w:cs="Cambria" w:ascii="Verdana" w:hAnsi="Verdana"/>
          <w:sz w:val="20"/>
          <w:szCs w:val="20"/>
        </w:rPr>
        <w:t>) obbligatori per l’implementazione di piani di moltiplicazione in ambito del territorio contrattual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Verdana" w:hAnsi="Verdana"/>
          <w:sz w:val="20"/>
          <w:szCs w:val="20"/>
        </w:rPr>
        <w:t>pagamento annuale della tassa di mantenimento della privativa comunitaria CPV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714" w:hanging="357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cs="Cambria" w:ascii="Verdana" w:hAnsi="Verdana"/>
          <w:sz w:val="20"/>
          <w:szCs w:val="20"/>
        </w:rPr>
        <w:t>di accettare di sostenere direttamente le spese di moltiplicazione sementiera in Italia e/o in territorio U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di accettare di farsi carico di ogni spesa per le eventuali procedure di importazione e/o esportazione del materiale di propagazione nonché delle relative pratiche di quarantena, anche a nome del CREA, nel territorio dell’Unione Europe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Cambria" w:ascii="Verdana" w:hAnsi="Verdana"/>
          <w:sz w:val="20"/>
          <w:szCs w:val="20"/>
        </w:rPr>
        <w:t>di accettare di svolgere le attività di sperimentazione annuale, moltiplicazione inclusa, esclusivamente nel territorio italiano durante il 2020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0"/>
            <w:szCs w:val="20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0"/>
          <w:szCs w:val="20"/>
          <w:lang w:eastAsia="it-IT"/>
        </w:rPr>
        <w:t>) recante “</w:t>
      </w:r>
      <w:r>
        <w:rPr>
          <w:rFonts w:eastAsia="Times New Roman" w:cs="Arial" w:ascii="Verdana" w:hAnsi="Verdana"/>
          <w:i/>
          <w:sz w:val="20"/>
          <w:szCs w:val="20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0"/>
          <w:szCs w:val="20"/>
          <w:lang w:eastAsia="it-IT"/>
        </w:rPr>
        <w:t xml:space="preserve">licenza esclusiva, previa sperimentazione annuale, dei diritti di 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>moltiplicazione ai fini della commercializzazione per la varietà di patata da industria ‘Doribel (ISCI 24/04-2 SC)’”</w:t>
      </w:r>
      <w:r>
        <w:rPr>
          <w:rFonts w:eastAsia="Times New Roman" w:cs="Arial" w:ascii="Verdana" w:hAnsi="Verdana"/>
          <w:sz w:val="20"/>
          <w:szCs w:val="20"/>
          <w:lang w:eastAsia="it-IT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avere letto e compreso l’Informativa allegata riguardante il trattamento dei dati personali, ai sensi del Regolamento UE n. 679/2016 in materia di protezione dei dati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  <w:t>(Località)</w:t>
        <w:tab/>
        <w:tab/>
        <w:t xml:space="preserve">            (Data)</w:t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  <w:t>(Firma e timbro)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Da inviare unitamente a fotocopia di un documento di identità in corso di validità del sottoscritto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) dell’Azienda/Ditta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er quanto a propria conoscenza, ai fini del monitoraggio di cui all’art. 1 c.9 lettera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 2/2013, che per l’Azienda/Ditta/ATI (nom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e di impegnarsi ad osservare e a far osservare ai dipendenti e collaboratori dell’Azienda/Ditta/ATI (nome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20"/>
          <w:szCs w:val="20"/>
        </w:rPr>
        <w:t>del Regolamento UE n. 679/2016 in materia di protezione dei dati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55:00Z</dcterms:created>
  <dc:creator>Anna</dc:creator>
  <dc:description/>
  <cp:keywords/>
  <dc:language>en-US</dc:language>
  <cp:lastModifiedBy>Paola Avanzini</cp:lastModifiedBy>
  <cp:lastPrinted>2018-02-24T16:08:00Z</cp:lastPrinted>
  <dcterms:modified xsi:type="dcterms:W3CDTF">2020-01-16T10:58:00Z</dcterms:modified>
  <cp:revision>3</cp:revision>
  <dc:subject/>
  <dc:title/>
</cp:coreProperties>
</file>